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rPr/>
            </w:pPr>
            <w:r>
              <w:rPr/>
              <w:tab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6, Lesson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>
          <w:b/>
        </w:rPr>
        <w:tab/>
      </w:r>
      <w:r>
        <w:rPr/>
        <w:t>2.ML.2.1 Interpret rhythm patterns using standard notation</w:t>
      </w:r>
    </w:p>
    <w:p>
      <w:pPr>
        <w:pStyle w:val="Normal"/>
        <w:rPr/>
      </w:pPr>
      <w:r>
        <w:rPr/>
        <w:tab/>
        <w:t>2.ML.2.2 Interpret traditional music notation with the voice</w:t>
      </w:r>
    </w:p>
    <w:p>
      <w:pPr>
        <w:pStyle w:val="Normal"/>
        <w:ind w:firstLine="720"/>
        <w:rPr/>
      </w:pPr>
      <w:r>
        <w:rPr/>
        <w:t>2.ML.3.1 Use improvisation the create simple melodic accompaniments</w:t>
      </w:r>
    </w:p>
    <w:p>
      <w:pPr>
        <w:pStyle w:val="Normal"/>
        <w:ind w:firstLine="720"/>
        <w:rPr/>
      </w:pPr>
      <w:r>
        <w:rPr/>
        <w:t xml:space="preserve">2.CR.1.1 Exemplify music representing the heritage, customs, and traditions of various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cultures.</w:t>
      </w:r>
    </w:p>
    <w:p>
      <w:pPr>
        <w:pStyle w:val="Normal"/>
        <w:ind w:left="720" w:hanging="0"/>
        <w:rPr>
          <w:bCs/>
        </w:rPr>
      </w:pPr>
      <w:r>
        <w:rPr>
          <w:bCs/>
        </w:rPr>
        <w:t>2.CR.1.2 Understand the relationships between music and concepts from other areas.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Melody: Read and sing pentatonic pitches with syllables and hand sig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>
          <w:bCs/>
        </w:rPr>
      </w:pPr>
      <w:r>
        <w:rPr>
          <w:bCs/>
        </w:rPr>
        <w:t>Teacher and student textbook, p. 218-221</w:t>
      </w:r>
    </w:p>
    <w:p>
      <w:pPr>
        <w:pStyle w:val="Normal"/>
        <w:rPr/>
      </w:pPr>
      <w:r>
        <w:rPr>
          <w:bCs/>
        </w:rPr>
        <w:t>Ipod  Playlist, Grade 2, CD 11</w:t>
      </w:r>
    </w:p>
    <w:p>
      <w:pPr>
        <w:pStyle w:val="Normal"/>
        <w:rPr>
          <w:bCs/>
        </w:rPr>
      </w:pPr>
      <w:r>
        <w:rPr>
          <w:bCs/>
        </w:rPr>
        <w:t>Barred instruments</w:t>
      </w:r>
    </w:p>
    <w:p>
      <w:pPr>
        <w:pStyle w:val="Normal"/>
        <w:rPr>
          <w:bCs/>
        </w:rPr>
      </w:pPr>
      <w:r>
        <w:rPr>
          <w:bCs/>
        </w:rPr>
        <w:t>Resource Master 6.7 – one for each child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Moon Boat”, p. 218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ook at picture “The Sun Rises While the Moon Sleeps” p. 218 and talk about crescent moon that appears at different times of the year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Read poem and discuss what it is about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Read again as a volunteer improvises gently on do re mi so and la on pitched instrument in F (F G A C D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Today students will get more practice using pentatonic pitches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Ban Dal”, p. 219, CD 11:15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Identify meter (2 beats to the measure and dotted quarter note gets the beat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Read about the song, p. 219 in text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The moon can look like a full circle, half circle, or a very narrow crescent depending on the time of the month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song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Read and clap the rhythm using: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Moon for dotted quarter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Lit-tle for quarter followed by eighth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Glit-ter-ing for 3 quarter notes together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Identify location of do (first space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Identify first note (so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pronunciation, CD 11:18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Play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Set barred instruments on F pentatonic as earlier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Have students improvise accompaniments to the song while the instrumental version of the song is played (CD 11:16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Here Comes Sally”, p. 220, CD 11:19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Echo clap rhythm of song saying the words in rhythm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Identify do (space below first line)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 xml:space="preserve">Do “pitch inventory” of </w:t>
      </w:r>
      <w:r>
        <w:rPr>
          <w:bCs/>
          <w:i/>
          <w:iCs/>
        </w:rPr>
        <w:t xml:space="preserve">Here comes Sally all night long </w:t>
      </w:r>
      <w:r>
        <w:rPr>
          <w:bCs/>
        </w:rPr>
        <w:t>phrase</w:t>
      </w:r>
    </w:p>
    <w:p>
      <w:pPr>
        <w:pStyle w:val="Normal"/>
        <w:numPr>
          <w:ilvl w:val="2"/>
          <w:numId w:val="1"/>
        </w:numPr>
        <w:rPr/>
      </w:pPr>
      <w:r>
        <w:rPr>
          <w:bCs/>
        </w:rPr>
        <w:t>Teacher notate on white staff lined board as students identify (do re mi so and la – D E F</w:t>
      </w:r>
      <w:r>
        <w:rPr>
          <w:bCs/>
          <w:vertAlign w:val="superscript"/>
        </w:rPr>
        <w:t>#</w:t>
      </w:r>
      <w:r>
        <w:rPr>
          <w:bCs/>
        </w:rPr>
        <w:t xml:space="preserve"> A and B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ing song with pitch syllables and hand sign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Do Resource Master 6.7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Cushion: Dance to “Here Comes Sally”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Formation: 2 lines, partners facing each other with hands joined.’ Couple closest to the music source is head coupl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Verse 1: Partners alternate, moving arms back and forth to beat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Verse 2: partners drop hands and practice small jump backwards on beats 1and 3, followed by a clap on beats 2 and 4; repeat throughout vers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Verse 3: one person in head couple struts/dances between lines down to the bottom of the seat ad remains there; others watch and continue to clap on beats 2 and 4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 xml:space="preserve">Verse 4: other partner at head of line struts/dance down to the foot and faces hi/her partner, while those in line continue to clap on beats 2 and 4; both lines move up and game resumes with a new couple at head ,and continues until each couple has had a turn. </w:t>
      </w:r>
    </w:p>
    <w:p>
      <w:pPr>
        <w:pStyle w:val="Normal"/>
        <w:ind w:left="1980" w:hanging="0"/>
        <w:rPr>
          <w:bCs/>
        </w:rPr>
      </w:pPr>
      <w:r>
        <w:rPr>
          <w:bCs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0:46:00Z</dcterms:created>
  <dc:creator> </dc:creator>
  <dc:description/>
  <cp:keywords/>
  <dc:language>en-US</dc:language>
  <cp:lastModifiedBy> </cp:lastModifiedBy>
  <cp:lastPrinted>2008-06-12T21:26:00Z</cp:lastPrinted>
  <dcterms:modified xsi:type="dcterms:W3CDTF">2012-03-23T00:46:00Z</dcterms:modified>
  <cp:revision>2</cp:revision>
  <dc:subject/>
  <dc:title>Lesson Plan </dc:title>
</cp:coreProperties>
</file>